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Remonty nawierzchni jezdni o nawierzchni bitumicznej, remonty cząstkowe jezdni o nawierzchni bitumicznej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raz awaryjne czyszczenie kanalizacji deszczowej na drogach gminnych położo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ie Dzielnicy Praga-Połudn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 kosztorysu ofert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36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48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60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color w:val="FF0000"/>
          <w:sz w:val="20"/>
          <w:szCs w:val="20"/>
        </w:rPr>
        <w:t>*Niepotrzebne skreślić</w:t>
      </w:r>
      <w:r>
        <w:rPr>
          <w:rFonts w:cs="Arial" w:ascii="Arial" w:hAnsi="Arial"/>
          <w:sz w:val="20"/>
          <w:szCs w:val="20"/>
        </w:rPr>
        <w:t xml:space="preserve"> Uwaga: Z tytułu kryterium „gwarancja powyżej 36 miesięcy” Wykonawca może uzyskać dodatkowe punkty w postępowaniu - (pkt. 22.2.b SIWZ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22 grudnia 2018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5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Sokół Radosław</cp:lastModifiedBy>
  <cp:lastPrinted>2017-02-06T14:57:00Z</cp:lastPrinted>
  <dcterms:modified xsi:type="dcterms:W3CDTF">2018-02-07T11:52:00Z</dcterms:modified>
  <cp:revision>19</cp:revision>
  <dc:subject/>
  <dc:title>Załącznik Nr 1</dc:title>
</cp:coreProperties>
</file>